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ложение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победителей и призеров 2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спубликанского конкурса «Лучшее территориальное общественное самоуправление года Республики Татарстан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8"/>
        <w:gridCol w:w="6940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ки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ра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>
          <w:trHeight w:val="48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 «Поселок часовщиков» г. Чистоп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микрорайона № 36 г. Нижнека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4 «Планета добра» г. Елаб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9А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микрорайонов № 44,45 г. Нижнека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микрорайона № 12,13 г. Нижнека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микрорайона № 3, квартал 7 г. Нижнека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7 «Поселок Водников» г. Чистоп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16А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17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65,0</w:t>
            </w:r>
          </w:p>
        </w:tc>
      </w:tr>
      <w:tr>
        <w:trPr>
          <w:trHeight w:val="52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Территориальное общественное самоуправление микрорайонов № 17,18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. Нижнека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№ 5 «Радиокомпания Вектор» г. Чистоп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0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втономная некоммерческая организация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«Лениногорский территориальный общественный совет самоуправления № 7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ерриториальное общественное самоуправление № 12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втономная некоммерческая организация «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иногорский территориальный общественный совет самоуправлен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№ 1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5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Территориальное общественное самоуправление № 10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8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№12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0,0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№1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4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7Д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7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4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«Территориальное общественное самоуправление «Зеленый Дол» г. Зеленодольс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естная общественная организация «Территориальное общественное самоуправление № 3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0,0</w:t>
            </w:r>
          </w:p>
        </w:tc>
      </w:tr>
      <w:tr>
        <w:trPr>
          <w:trHeight w:val="59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18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13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1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втономная некоммерческая организация «Территориальное общественное самоуправление № 4» г. 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5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«Микрорайон «Нефтеавтоматика» г. Бугу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стная общественная организация «Территориальное общественное самоуправление № 5» г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стная общественная организация «Территориальное общественное самоуправление № 9» г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и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«Наш двор» г. Бугу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3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8,0</w:t>
            </w:r>
          </w:p>
        </w:tc>
      </w:tr>
      <w:tr>
        <w:trPr>
          <w:trHeight w:val="69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5А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1А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1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0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5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11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«Надежда» г. Бугу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-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рриториальное общественное самоуправление № 23А г. Альметье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7:00Z</dcterms:created>
  <dc:creator>Гузель Яинова</dc:creator>
  <dc:description/>
  <cp:keywords/>
  <dc:language>en-US</dc:language>
  <cp:lastModifiedBy>Александр Уласов</cp:lastModifiedBy>
  <cp:lastPrinted>2017-07-10T12:14:00Z</cp:lastPrinted>
  <dcterms:modified xsi:type="dcterms:W3CDTF">2017-07-14T07:47:00Z</dcterms:modified>
  <cp:revision>8</cp:revision>
  <dc:subject/>
  <dc:title/>
</cp:coreProperties>
</file>