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Приложение №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победителей и призеров 3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спубликанского конкурса «Лучшее территориальное общественное самоуправление года Республики Татарстан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24"/>
        <w:gridCol w:w="6945"/>
        <w:gridCol w:w="141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яв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ранта, тыс.руб.</w:t>
            </w:r>
          </w:p>
        </w:tc>
      </w:tr>
      <w:tr>
        <w:trPr>
          <w:trHeight w:val="82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6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«Бондюжский» г. Менделе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0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«Сайдашева» г. Лаиш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5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Местная организация территориального общественного самоуправления «Альф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г. Менделе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«Сабантуй» г. Лаиш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«Рыбозаводское» г. Лаиш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Территориальное общественное самоуправление «Центральное» г. Лаишев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естная общественная организация «Территориальное общественное самоуправление «ТОС № 5» г. Азнака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6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№ 10 «Котловка» Костенеевского сельского поселения Елабуж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>
          <w:trHeight w:val="71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4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естная общественная организация «Территориальное общественное самоуправление «Западный» г. 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«Ворошиловское» г. Кукм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8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«Кировское» г. Агры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1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естная общественная организация «Территориальное общественное самоуправление «ТОС № 13» г. Азнака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1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«Восточный» Тюрнясевского сельского поселения Нурлат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,0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4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естная общественная организация «Территориальное общественное самоуправление «ТОС № 3» г. Азнака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1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«Фабричный» г. Мамады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0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«Нократ» г. Мамады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8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№ 3 «Нижний Нурлат» г. Нур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3 «Центральный» г. Мензел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2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Чувашскоенорускинское территориальное общественное самоуправление Староильдеряковского сельского поселения Аксуба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0,0</w:t>
            </w:r>
          </w:p>
        </w:tc>
      </w:tr>
      <w:tr>
        <w:trPr>
          <w:trHeight w:val="59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8 «Курмышский» г. Нур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7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№ 6 «Северо-Восточный» г. Нур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2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«Северный» г. Мамады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8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Территориальное общественное самоуправление «Студенческий» г. Буинс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9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«Центральный» г. Мамады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5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«Мирный» г. За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1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улицы Пионерской пгт. Тенишево Камско -Усть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5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поселка Осинники Осинниковского сельского поселения Камско -Усть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>
          <w:trHeight w:val="691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«Магистральное» г. Кукм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8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«Прибрежный» г. Мамады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естная общественная организация «Территориальное общественное самоуправление «ТОС № 2» пгт. Актюбинский Азнака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3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естная общественная организация «Территориальное общественное самоуправление «ТОС № 12» г. Азнака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«Северный» г. Тетю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9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№ 4 «Больничный» г. Мензел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9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«Посёлок» пгт. Карабаш Бугульм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7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«Альфа» г. Агры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2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села Большие Кармалы Большекармалинского сельского поселения Камско - Усть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09:00Z</dcterms:created>
  <dc:creator>Гузель Яинова</dc:creator>
  <dc:description/>
  <cp:keywords/>
  <dc:language>en-US</dc:language>
  <cp:lastModifiedBy>Александр Уласов</cp:lastModifiedBy>
  <cp:lastPrinted>2017-07-07T14:00:00Z</cp:lastPrinted>
  <dcterms:modified xsi:type="dcterms:W3CDTF">2017-07-14T07:53:00Z</dcterms:modified>
  <cp:revision>9</cp:revision>
  <dc:subject/>
  <dc:title/>
</cp:coreProperties>
</file>