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лаве  (наименование М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ФИ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Устава территориального общественного самоуправления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ное наименование территориального обществен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председателя   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Устава территориального общественного самоуправления представляе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Совета МО об установлении границ территории, на которой осуществляется территориальное общественное самоуправл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токол предварительного собрания граждан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окол собрания гражда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 экземпляра устава, принятого собранием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______________           ______________________          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(подпись)                              (Ф. И. О. Председателя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56:00Z</dcterms:created>
  <dc:creator>Дмитрий</dc:creator>
  <dc:description/>
  <cp:keywords/>
  <dc:language>en-US</dc:language>
  <cp:lastModifiedBy>Елизавета Парфёнова</cp:lastModifiedBy>
  <dcterms:modified xsi:type="dcterms:W3CDTF">2014-05-12T11:36:00Z</dcterms:modified>
  <cp:revision>3</cp:revision>
  <dc:subject/>
  <dc:title>Приложение № </dc:title>
</cp:coreProperties>
</file>