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уведом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, инициативная группа по проведению мероприятий по организации территориального общественного самоуправления в сост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ф.и.о., адрес)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домляет Вас о проведении учредительного собрания по созданию территориального общественного самоуправления в границах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е состоится  «___»____________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место прове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стка собрания: 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/>
      </w:pPr>
      <w:r>
        <w:rPr/>
        <w:t>1. Избрание председателя и секретаря собрания.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/>
      </w:pPr>
      <w:r>
        <w:rPr/>
        <w:t xml:space="preserve">2. Информация о территориальном общественном самоуправлении (ТОС). 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/>
      </w:pPr>
      <w:r>
        <w:rPr/>
        <w:t>3. Избрание инициативной группы для проведения мероприятий по организации ТОС на территории____________________________________________________________.</w:t>
      </w:r>
    </w:p>
    <w:p>
      <w:pPr>
        <w:pStyle w:val="TextBodyIndent"/>
        <w:numPr>
          <w:ilvl w:val="0"/>
          <w:numId w:val="0"/>
        </w:numPr>
        <w:ind w:left="0" w:firstLine="720"/>
        <w:rPr/>
      </w:pPr>
      <w:r>
        <w:rPr/>
        <w:t>4.   Подготовка проекта устава ТОС.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/>
      </w:pPr>
      <w:r>
        <w:rPr/>
        <w:t>5. Подготовка предложений по границам образуемого ТОС, для внесения на рассмотрение Совета МО.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/>
      </w:pPr>
      <w:r>
        <w:rPr/>
      </w:r>
    </w:p>
    <w:tbl>
      <w:tblPr>
        <w:tblW w:w="9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2976"/>
        <w:gridCol w:w="22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пись об ознакомле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1"/>
      </w:numPr>
      <w:autoSpaceDE w:val="false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47:00Z</dcterms:created>
  <dc:creator>Дмитрий</dc:creator>
  <dc:description/>
  <cp:keywords/>
  <dc:language>en-US</dc:language>
  <cp:lastModifiedBy>Елизавета Парфёнова</cp:lastModifiedBy>
  <dcterms:modified xsi:type="dcterms:W3CDTF">2014-05-12T11:41:00Z</dcterms:modified>
  <cp:revision>3</cp:revision>
  <dc:subject/>
  <dc:title>Приложение №__</dc:title>
</cp:coreProperties>
</file>