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Наименование МО ______________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ата ______________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 №1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брания инициативной группы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создани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рриториального общественного самоуправления </w:t>
        <w:br/>
        <w:t>_____________________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обрании присутствовало ____ человек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вестка собрания: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Избрание председателя и секретаря собрания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Информация о территориальном общественном самоуправлении (далее - ТОС) в наименование МО.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Избрание инициативной группы для проведения мероприятий по организации  ТОС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Подготовка предложений по наименованию и границам образуемого ТОС, для внесения на рассмотрение собрания  граждан.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Организация работы по подготовке к  учредительному собранию  граждан по созданию ТОС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собрания: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(Ф. И. О.) предложил(а) избрать председателя и секретаря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ем собрания избрать ___________________________(Ф. И. О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ем собрания избрать ______________________________(Ф. И. О.)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олосовали: “за” – ____  человек;</w:t>
        <w:tab/>
        <w:t>“против” – ____  человек;</w:t>
        <w:tab/>
        <w:t>“воздержались” - ____ человек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принято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 (Ф. И. О.) проинформировал(а) присутствующих о требованиях Положения о территориальном общественном самоуправлении в _____________ (наименование МО) к процедуре создания ТОС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 (Ф. И. О.) предложил(а) избрать инициативную группу для проведения мероприятий по организации ТОС на территории ________________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ставе: (ф.и.о., адрес)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 …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олосовали: “за” - _____ человек;</w:t>
        <w:tab/>
        <w:t xml:space="preserve">“против” - ____ человек; </w:t>
        <w:tab/>
        <w:t>“воздержались” - ____ человек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принято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ФИО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 проинформировал(а) собравшихся о необходимости принять соответствующее предложение по подготовке к проведению учредительного собрания в соответствии с Федеральным законом от 06.10.2003 г. 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МО и Положением о территориальном общественном самоуправлении в МО и предложил поручить инициативной группе: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рганизовать разъяснительную работу среди жителей о целях создания ТОС;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провести предварительные собрания граждан по выдвижению делегатов на учредительную конференцию;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для внесения на рассмотрение собраний граждан подготовить: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left="360" w:right="-2" w:hanging="0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ложения о наименовании ТОС;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left="360" w:right="-2" w:hanging="0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ект устава ТОС;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left="360" w:right="-2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ложения о границах образуемого ТОС;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left="360" w:right="-2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ложения о структуре и составе совета ТОС, кандидатуре председателя совета ТОС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олосовали: “за” - ____ человек;</w:t>
        <w:tab/>
        <w:t>“против” - ____ человек;</w:t>
        <w:tab/>
        <w:t xml:space="preserve">               “воздержались” - ____ человек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принято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ФИО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 проинформировал(а) собравшихся о необходимости установить норму представительства делегатов на учредительную конференцию в соответствии с Положением о территориальном общественном самоуправлении в МО.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территории создаваемого ТОС это составляет _____ делегат от _____ чел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олосовали: “за” - ____ человек;</w:t>
        <w:tab/>
        <w:t xml:space="preserve">“против” - ____ человек; </w:t>
        <w:tab/>
        <w:t>“воздержались” - ____ человек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принято.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ата: __________________               _______________________ (Подпись)  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брания  (Ф. И. О.)   _______________________(Подпись)    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right="-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собрания (Ф. И. О.)          _________________________(Подпись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58:00Z</dcterms:created>
  <dc:creator>Дмитрий</dc:creator>
  <dc:description/>
  <cp:keywords/>
  <dc:language>en-US</dc:language>
  <cp:lastModifiedBy>Елизавета Парфёнова</cp:lastModifiedBy>
  <dcterms:modified xsi:type="dcterms:W3CDTF">2014-05-12T12:12:00Z</dcterms:modified>
  <cp:revision>6</cp:revision>
  <dc:subject/>
  <dc:title>Муниципальное  образование _____________  </dc:title>
</cp:coreProperties>
</file>