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___» __________ 201_г.                                                                               № ___</w:t>
      </w:r>
    </w:p>
    <w:p>
      <w:pPr>
        <w:pStyle w:val="Normal"/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Федерального закона от 06 октября 2003 года №131-ФЗ «Об общих принципах организации местного самоуправления в Российской Федерации», статьей __ Устава муниципального образования « _________», статьей __ Положения о территориальном общественном самоуправлении в _______(наименование МО), утвержденного решением Совета _________ (наименование МО) №_____ от «___» ________ 201_ года и на основании заявления от «___» __________ 201_ года от ФИО., ФИО., представляющих жителей территории, на которой планируется организовать ТОС, Совет  _________ (наименование МО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1.</w:t>
        <w:tab/>
        <w:t xml:space="preserve">Зарегистрировать Устав территориального общественного самоуправления «__________» (прилагается)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2.</w:t>
        <w:tab/>
        <w:t xml:space="preserve">Внести соответствующую запись в Реестр Уставов территориальных общественных самоуправлений  ______(наименование МО)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решения возложить на постоянную комиссию Совета ________ (наименование МО) по вопросам градостроительства, жилищной политики, благоустройства, жилищно-коммунального хозяйства и транспор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       ФИ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7:00Z</dcterms:created>
  <dc:creator>User</dc:creator>
  <dc:description/>
  <cp:keywords/>
  <dc:language>en-US</dc:language>
  <cp:lastModifiedBy>Елизавета Парфёнова</cp:lastModifiedBy>
  <cp:lastPrinted>2012-11-28T14:52:00Z</cp:lastPrinted>
  <dcterms:modified xsi:type="dcterms:W3CDTF">2014-05-12T12:23:00Z</dcterms:modified>
  <cp:revision>9</cp:revision>
  <dc:subject/>
  <dc:title/>
</cp:coreProperties>
</file>