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_ 201_ г.                                                                          №___</w:t>
      </w:r>
    </w:p>
    <w:p>
      <w:pPr>
        <w:pStyle w:val="Normal"/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 с Уставом муниципального образования «__________»,  Порядком организации территориального общественного самоуправления в муниципальном образовании « __________»,</w:t>
      </w:r>
      <w:r>
        <w:rPr/>
        <w:t xml:space="preserve"> </w:t>
      </w:r>
      <w:r>
        <w:rPr>
          <w:sz w:val="28"/>
          <w:szCs w:val="28"/>
        </w:rPr>
        <w:t>утвержденным решением Совета ____________ (наименование МО) №__ от «___» _________ 201_ года, учитывая предложение  инициативной группы об установлении границ территории, на которой предполагается осуществление территориального общественного самоуправления, Совет _______(наименование МО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Установить границы территориального общественного самоуправления «__________» в пределах следующих территорий проживания граждан (схема прилагается)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Жилые дома № № по ул. ________, поселок наименование.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ее решение вступает в силу с момента подписани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       ФИ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10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53:00Z</dcterms:created>
  <dc:creator>User</dc:creator>
  <dc:description/>
  <cp:keywords/>
  <dc:language>en-US</dc:language>
  <cp:lastModifiedBy>Елизавета Парфёнова</cp:lastModifiedBy>
  <cp:lastPrinted>2012-11-28T14:52:00Z</cp:lastPrinted>
  <dcterms:modified xsi:type="dcterms:W3CDTF">2014-05-12T12:24:00Z</dcterms:modified>
  <cp:revision>10</cp:revision>
  <dc:subject/>
  <dc:title/>
</cp:coreProperties>
</file>