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В Совет 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наименование М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атай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ициативная группа граждан ходатайствует об учреждении границ территориального общественного самоуправления на территории _________________________________________________________________________________________________________________  и о назначении дня для проведения Собрания граждан с целью учреждения территориального общественного самоуправления на территории ___________наименование 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Член инициативной группы                                                              ___________           Ф.И.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 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6:19:00Z</dcterms:created>
  <dc:creator>Дмитрий</dc:creator>
  <dc:description/>
  <cp:keywords/>
  <dc:language>en-US</dc:language>
  <cp:lastModifiedBy>Елизавета Парфёнова</cp:lastModifiedBy>
  <dcterms:modified xsi:type="dcterms:W3CDTF">2014-05-12T12:47:00Z</dcterms:modified>
  <cp:revision>3</cp:revision>
  <dc:subject/>
  <dc:title>Приложение №__</dc:title>
</cp:coreProperties>
</file>