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t xml:space="preserve">При определении полномочий органов местного самоуправления в Федеральном законе используются формулировки "создание условий", "организация", "обеспечение", значение которых остается неясным. Какие из этих полномочий являются обязательными? </w:t>
        <w:br/>
        <w:t xml:space="preserve">Также остается неопределенным вопрос о том, каким образом могут быть реализованы эти полномочия, если доходов местного бюджета недостаточно для того, чтобы реализовать все полномочия органов местного самоуправления? </w:t>
        <w:br/>
        <w:br/>
        <w:t xml:space="preserve">Ответ. Однозначное юридическое значение понятий "организация", "создание условий", "обеспечение" Федеральным законом не дано. Значения этих понятий следует определять из содержания норм Федерального закона, положений Конституции, на основании которых сформулированы вопросы местного значения, а также положений законодательных актов, регулирующих решение вопросов местного значения органами местного самоуправления. </w:t>
        <w:br/>
        <w:t xml:space="preserve">Анализ положений Федерального закона ведет к следующим выводам. </w:t>
        <w:br/>
        <w:t xml:space="preserve">Указанные понятия, зачастую, используются в сходных значениях. </w:t>
        <w:br/>
        <w:t xml:space="preserve">Понятие "организация" в большей степени означает осуществление исполнительно-распорядительных функций; </w:t>
        <w:br/>
        <w:t xml:space="preserve">Понятие "создание условий" преимущественно указывает на осуществление нормативно-правового регулирования и создание условий, благоприятных для данного вида деятельности. </w:t>
        <w:br/>
        <w:t xml:space="preserve">Понятие "обеспечение" указывает на обязательность решения органами местного самоуправления вопроса местного значения. </w:t>
        <w:br/>
        <w:t xml:space="preserve">При этом правовое регулирование, влечет и исполнительно-распорядительную деятельность, а деятельность местных администраций основывается на положениях нормативных актов. </w:t>
        <w:br/>
        <w:t xml:space="preserve">Порядок реализации отдельных полномочий по решению вопросов местного значения регулируется отраслевыми федеральными законами, а также нормативными правовыми актами Правительства Российской Федерации и законами субъектов РФ, принятыми в соответствии с федеральными законами. </w:t>
        <w:br/>
        <w:t xml:space="preserve">Для реализации указанных положений органы местного самоуправления могут и обязаны применить все имеющиеся в их распоряжении правовые, управленческие, материальные и финансовые ресурсы. </w:t>
        <w:br/>
        <w:t xml:space="preserve">При этом органы местного самоуправления самостоятельно устанавливают приоритеты в направлении средств на решение вопросов местного значении, и определяют объем финансирования. </w:t>
        <w:br/>
        <w:t xml:space="preserve">В случае недостаточности доходов местных бюджетов для решения вопросов местного значения недостающие финансовые средства предоставляются из доходов бюджета субъекта РФ.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2">
    <w:name w:val="Heading 2"/>
    <w:basedOn w:val="Style12"/>
    <w:next w:val="TextBody"/>
    <w:qFormat/>
    <w:pPr>
      <w:numPr>
        <w:ilvl w:val="1"/>
        <w:numId w:val="1"/>
      </w:numPr>
      <w:outlineLvl w:val="1"/>
    </w:pPr>
    <w:rPr>
      <w:rFonts w:ascii="Times New Roman" w:hAnsi="Times New Roman" w:eastAsia="Droid Sans Fallback" w:cs="Lohit Hindi"/>
      <w:b/>
      <w:bCs/>
      <w:sz w:val="36"/>
      <w:szCs w:val="36"/>
    </w:rPr>
  </w:style>
  <w:style w:type="paragraph" w:styleId="Heading3">
    <w:name w:val="Heading 3"/>
    <w:basedOn w:val="Style12"/>
    <w:next w:val="TextBody"/>
    <w:qFormat/>
    <w:pPr>
      <w:numPr>
        <w:ilvl w:val="2"/>
        <w:numId w:val="1"/>
      </w:numPr>
      <w:outlineLvl w:val="2"/>
    </w:pPr>
    <w:rPr>
      <w:rFonts w:ascii="Times New Roman" w:hAnsi="Times New Roman" w:eastAsia="Droid Sans Fallback" w:cs="Lohit Hindi"/>
      <w:b/>
      <w:bCs/>
      <w:sz w:val="28"/>
      <w:szCs w:val="2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32:12Z</dcterms:created>
  <dc:creator>hif </dc:creator>
  <dc:description/>
  <dc:language>en-US</dc:language>
  <cp:lastModifiedBy>hif </cp:lastModifiedBy>
  <dcterms:modified xsi:type="dcterms:W3CDTF">2011-08-22T04:32:29Z</dcterms:modified>
  <cp:revision>1</cp:revision>
  <dc:subject/>
  <dc:title/>
</cp:coreProperties>
</file>