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>
          <w:b/>
          <w:bCs/>
        </w:rPr>
        <w:t xml:space="preserve">Как должен быть определен порядок опубликования муниципальных правовых актов? Является ли обязательным учреждение средства массовой информации в муниципальном образовании? Требуется ли соблюдать конкурсные процедуры при размещении заказов на опубликование официальной информации? </w:t>
      </w:r>
      <w:r>
        <w:rPr/>
        <w:br/>
        <w:br/>
        <w:t xml:space="preserve">Ответ. Согласно норме пункта 6 части 1 статьи 44 Федерального закона от 6 октября 2003 года № 131-ФЗ «Об общих принципах организации местного самоуправления в Российской Федерации порядок официального опубликования (обнародования) муниципальных правовых актов определяется уставом муниципального образования. Данный порядок должен обеспечивать возможность ознакомления граждан с указанными актами (часть 3 статьи 47). При этом установление порядка опубликования (в том числе, конкретного издания-публикатора) в иных муниципальных правовых актах (помимо устава муниципального образования) Федеральным законом от 6 октября 2003 года № 131-ФЗ не предусмотрено. Следует также учитывать, что сама по себе запись в уставе муниципального образования не порождает каких-либо обязанностей для средств массовой информации. </w:t>
        <w:br/>
        <w:t xml:space="preserve">В целях опубликования муниципальных правовых актов Федеральный закон от 6 октября 2003 года № 131-ФЗ (пунктом 7 части 1 статьи 17) относит к полномочиям органов местного самоуправления учреждения печатного средства массовой информации. Право органов местного самоуправления в части учреждения средств массовой информации ограничивается Федеральным законом от 6 октября 2003 года № 131-ФЗ как по форме – они не могут учреждать иные средства массовой информации, кроме печатных, так и по количеству – одним органом может быть учреждено только одно средство массовой информации. При этом учреждение печатного средства массовой информации является не обязанностью, а именно правом органов местного самоуправления. </w:t>
        <w:br/>
        <w:t xml:space="preserve">В случае, когда по объективным причинам (например, малая численность жителей, особенности расположения муниципального образования и т.п.) опубликование в печатных средствах массовой информации не целесообразно и собственное средство массовой информации органами местного самоуправления не учреждено, законным и допустимым является обнародование муниципальных правовых актов (включая уставы муниципальных образований), например, путем вывешивания их текстов в общедоступных местах, либо иным способом. При этом, однако, такой способ обнародования должен быть предусмотрен уставом муниципального образования, а кроме того уставом или иным правовым актом муниципального образования должны быть определены лица, ответственные за своевременность и достоверность обнародования информации, установлены сроки обновления информации, определен порядок ознакомления с актами, снятыми со стенда – определены гарантии доступности каждому жителю муниципальных документов, содержащих положения, затрагивающие его права, свободы и обязанности. </w:t>
        <w:br/>
        <w:t xml:space="preserve">Для решения задачи опубликования органы местного самоуправления могут реализовать свое полномочие, установленное пунктом 7 части 1 статьи 17 Федерального закона от 6 октября 2003 года № 131-ФЗ, и выступить учредителем печатного средства массовой информации. В этом случае их права в отношении публикации муниципальных правовых актов, иной официальной информации будут определяться уставом редакции. </w:t>
        <w:br/>
        <w:t xml:space="preserve">В соответствии со статьями 18 и 19 Закона Российской Федерации от 27 декабря 1991 года № 2124-1 «О средствах массовой информации» учредитель утверждает устав редакции и (или) заключает договор с редакцией средства массовой информации (главным редактором). В уставе редакции определяется юридический статус редакции. В уставе может быть предусмотрено, что редакция не является юридическим лицом, либо определена организационно-правовая форма, в которой редакция регистрируется в качестве юридического лица в установленном порядке. </w:t>
        <w:br/>
        <w:t xml:space="preserve">Прямое финансирование газеты, учрежденной в соответствии с пунктом 7 части 1 статьи 17 Федерального закона от 6 октября 2003 года № 131-ФЗ, без проведения конкурсных процедур, предусмотренных положениями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возможно в следующих случаях. </w:t>
        <w:br/>
        <w:t xml:space="preserve">1. Если редакция указанной газеты не является юридическим лицом, ее деятельность, не связанная с использованием услуг сторонних организаций, обеспечивается в порядке финансирования подразделения органа местного самоуправления (либо органа (подразделения) местной администрации, наделенного статусом юридического лица в порядке, предусмотренном частью 3 статьи 41 Федерального закона от 6 октября 2003 года №131-Ф3), в составе которого редакция газеты осуществляет свою деятельность. </w:t>
        <w:br/>
        <w:t xml:space="preserve">Деятельность редакции, связанная с использованием услуг сторонних организаций, например, услуг по печати и распространению тиража газеты, в этом случае финансируется в порядке, определенном Федеральным законом от 21 июля 2005 года № 94-ФЗ. </w:t>
        <w:br/>
        <w:t xml:space="preserve">2. Если редакция указанной газеты является юридическим лицом и зарегистрирована как муниципальное учреждение, ее деятельность, не связанная с использованием услуг сторонних организаций, обеспечивается в порядке финансирования бюджетных учреждений в соответствии с положением абзаца второго статьи 69.1 Бюджетного кодекса Российской Федерации. </w:t>
        <w:br/>
        <w:t xml:space="preserve">Деятельность редакции, связанная с использованием услуг сторонних организаций, финансируется в порядке, указанном в пункте 1 настоящего разъяснения. При этом редакция выступает заказчиком услуг сторонних организаций. </w:t>
        <w:br/>
        <w:t xml:space="preserve">3. Если редакция указанной газеты является юридическим лицом и зарегистрирована как автономное учреждение, ее деятельность, направленная на выполнение задания учредителя по опубликованию официальной информации органов местного самоуправления финансируется в соответствии с положением абзаца третьего статьи 69.1 Бюджетного кодекса Российской Федерации. </w:t>
        <w:br/>
        <w:t xml:space="preserve">Субсидирование (например, путем предоставления грантов) средств массовой информации, публикующих официальную информацию органов местного самоуправления, но зарегистрированных в иных организационно-правовых формах, возможно также в порядке, предусмотренном статьей 78 Бюджетного кодекса Российской Федерации. </w:t>
        <w:br/>
        <w:t xml:space="preserve">Следует особо обратить внимание на то, что применение конкурсных процедур, предусмотренных положениями Федерального закона от 21 июля 2005 года № 94-ФЗ, с целью выбора печатного средства массовой информации для опубликования муниципальных правовых актов, иной официальной информации неправомерно. Это не относится к предмету регулирования Федерального закона от 21 июля 2005 года № 94-ФЗ, который регулирует исключительно отношения, связанные с размещением заказов на поставки товаров, выполнение работ, оказание услуг для государственных или муниципальных нужд. Следовательно он подлежит применению только в тех случаях, когда органами местного самоуправления не были реализованы перечисленные выше механизмы прямого финансирования, и опубликование официальной информации осуществляется на основе гражданско-правового договор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Lohit Hindi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roid Sans Fallback" w:cs="Lohit Hindi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32:12Z</dcterms:created>
  <dc:creator>hif </dc:creator>
  <dc:description/>
  <dc:language>en-US</dc:language>
  <cp:lastModifiedBy>hif </cp:lastModifiedBy>
  <dcterms:modified xsi:type="dcterms:W3CDTF">2011-08-22T04:32:29Z</dcterms:modified>
  <cp:revision>1</cp:revision>
  <dc:subject/>
  <dc:title/>
</cp:coreProperties>
</file>